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Modello di dichiarazione sostitutiva di atto notorio in merito al valore del progetto/intervento/attività ai fini del calcolo degli oneri istruttori (DGR 686/2016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ZIONE SOSTITUTIVA DI ATTO NOTORI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Art. 47 e 38 del  DPR 28 dicembre 2000, n. 445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Il sottoscritto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ott. Romano Gregorio   nato a Laurino il 09/08/1963 C.F. GRGRMN63M09E485E, in qualità di Direttore dell’Ente PNCVDA, con sede in F Palumbo, 18 Vallo della Luca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consapevole delle sanzioni penali previste in caso di dichiarazioni non veritiere o di uso di atti falsi, come previsto  dall’art. 76 del citato DPR 445/2000, “</w:t>
      </w:r>
      <w:r>
        <w:rPr>
          <w:rFonts w:cs="Arial" w:ascii="Arial" w:hAnsi="Arial"/>
          <w:color w:val="000000"/>
        </w:rPr>
        <w:t>Testo unico delle disposizioni legislative e regolamentari in materia di documentazione amministrativa”,</w:t>
      </w:r>
      <w:r>
        <w:rPr>
          <w:rFonts w:cs="Arial" w:ascii="Arial" w:hAnsi="Arial"/>
        </w:rPr>
        <w:t xml:space="preserve"> sotto la propria responsabilità in qualità di proponente del progetto: </w:t>
      </w:r>
      <w:r>
        <w:rPr>
          <w:rFonts w:cs="Arial" w:ascii="Arial" w:hAnsi="Arial"/>
          <w:i/>
          <w:iCs/>
          <w:color w:val="000000"/>
        </w:rPr>
        <w:t>Interventi di ripristino della rete sentieristica nel Parco Nazionale del Cilento, Vallo di Diano e Alburni TPC e Via del Sale- Sale installazione tabelle informative comune di Centola,</w:t>
      </w:r>
      <w:r>
        <w:rPr>
          <w:rFonts w:cs="Arial" w:ascii="Arial" w:hAnsi="Arial"/>
        </w:rPr>
        <w:t xml:space="preserve"> sulla base del quadro tecnico economico del </w:t>
      </w:r>
      <w:bookmarkStart w:id="0" w:name="_Hlk72420933"/>
      <w:r>
        <w:rPr>
          <w:rFonts w:cs="Arial" w:ascii="Arial" w:hAnsi="Arial"/>
        </w:rPr>
        <w:t xml:space="preserve">P/I/A </w:t>
      </w:r>
      <w:bookmarkEnd w:id="0"/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</w:rPr>
        <w:t>DICHIARA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he ai fini del calcolo degli oneri per la valutazione di cui alla DGR 686/2016, il costo complessivo del P/I/A è pari ad € 5.606,40, al netto dell’I.V.A. e degli oneri per gli espropri, come riportato nel quadro tecnico economico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uogo e data</w:t>
        <w:tab/>
        <w:tab/>
        <w:tab/>
        <w:tab/>
        <w:tab/>
        <w:tab/>
        <w:tab/>
        <w:tab/>
        <w:tab/>
        <w:t xml:space="preserve">Firma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Vallo della Lucania 09/02/2023                                                          ____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napToGrid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NOTA BENE: le copie dei documenti di identità dei dichiaranti sottoscrittori devono essere allegate alla documentazione come singoli file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.pdf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snapToGrid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i/>
        <w:sz w:val="16"/>
        <w:szCs w:val="16"/>
      </w:rPr>
      <w:t>Staff Valutazioni Ambientali_Dichiarazione costo_vers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9:41:00Z</dcterms:created>
  <dc:creator>Pagnozzi</dc:creator>
  <dc:description/>
  <cp:keywords/>
  <dc:language>en-US</dc:language>
  <cp:lastModifiedBy>aniello aloia</cp:lastModifiedBy>
  <cp:lastPrinted>2023-02-09T09:12:00Z</cp:lastPrinted>
  <dcterms:modified xsi:type="dcterms:W3CDTF">2023-02-09T08:12:00Z</dcterms:modified>
  <cp:revision>11</cp:revision>
  <dc:subject/>
  <dc:title>ALLEGATO ___ – MODELLO DI DICHIARAZIONE SOSTITUTIVA DI ATTO NOTORIO A FIRMA DEL PROPONENTE</dc:title>
</cp:coreProperties>
</file>